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3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41/374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количестве переносных ящиков для голосования, используемых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а избирательных участках №№ 30-01 – 30-35 для голосова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не помещения для голосования на выборах депутатов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конодательного Собрания Краснодарского края седьмого созы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В соответствии с частью 6 и 6.1 статьи 62 Закона Краснодарского края от 21 августа 2007 года</w:t>
        <w:tab/>
        <w:t xml:space="preserve"> № 1315-КЗ «О выборах депутатов Законодательного Собрания Краснодарского края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 Определить, что для проведения голосования вне помещения для голосования на выборах депутатов Законодательного Собрания Краснодарского края седьмого созыва участковыми комиссиями используются переносные ящики в следующем количестве: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935"/>
        <w:gridCol w:w="1701"/>
        <w:gridCol w:w="4755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№ </w:t>
            </w:r>
            <w:r>
              <w:rPr>
                <w:sz w:val="24"/>
                <w:szCs w:val="20"/>
              </w:rPr>
              <w:t>УИ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Число 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избирателей на территории 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избирательного 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оличество                                 переносных ящиков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римечани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8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5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4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0"/>
              </w:rPr>
              <w:t>30-0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7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8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both"/>
              <w:rPr/>
            </w:pPr>
            <w:r>
              <w:rPr>
                <w:sz w:val="24"/>
              </w:rPr>
              <w:t>В соответствии с пунктом 3 части 6.1 статьи 62 Закона Краснодарского края от 21 августа 2007 года № 1315-КЗ «О выборах депутатов Законодательного Собрания Краснодарского края» - зарегистрировано более 50 избирателей старше 80 лет и инвалидов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both"/>
              <w:rPr/>
            </w:pPr>
            <w:r>
              <w:rPr>
                <w:sz w:val="24"/>
                <w:szCs w:val="20"/>
              </w:rPr>
              <w:t>В соответствии с пунктом 1</w:t>
            </w:r>
            <w:r>
              <w:rPr>
                <w:sz w:val="26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части 6.1 статьи 62 Закона Краснодарского края от 21 августа 2007 года № 1315-КЗ «О выборах депутатов Законодательного Собрания Краснодарского края» - включает два населенных пункта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both"/>
              <w:rPr/>
            </w:pPr>
            <w:r>
              <w:rPr>
                <w:sz w:val="24"/>
                <w:szCs w:val="20"/>
              </w:rPr>
              <w:t>В соответствии с пунктом 1 части 6.1 статьи 62 Закона Краснодарского края от 21 августа 2007 года № 1315-КЗ «О выборах депутатов Законодательного Собрания Красно-дарского края» - включает два населенных пункта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both"/>
              <w:rPr/>
            </w:pPr>
            <w:r>
              <w:rPr>
                <w:sz w:val="24"/>
                <w:szCs w:val="20"/>
              </w:rPr>
              <w:t>В соответствии с пунктом 1 части 6.1 статьи 62 Закона Краснодарского края от 21 августа 2007 года № 1315-КЗ «О выборах депутатов Законодательного Собрания Красно-дарского края» - включает два населенных пункта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 соответствии с пунктом 1 части 6.1 статьи 62 Закона Краснодарского края от 21 августа 2007 года № 1315-КЗ «О выборах депутатов Законодательного Собрания Краснодарского края» - включает два населенных пункта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both"/>
              <w:rPr/>
            </w:pPr>
            <w:r>
              <w:rPr>
                <w:sz w:val="24"/>
                <w:szCs w:val="20"/>
              </w:rPr>
              <w:t>В соответствии с пунктом 1 части 6.1 статьи 62 Закона Краснодарского края от 21 августа 2007 года № 1315-КЗ «О выборах депутатов Законодательного Собрания Красно-дарского края» - включает два населенных пункта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7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both"/>
              <w:rPr/>
            </w:pPr>
            <w:r>
              <w:rPr>
                <w:sz w:val="24"/>
                <w:szCs w:val="20"/>
              </w:rPr>
              <w:t>В соответствии с пунктом 3 части 6.1 статьи 62 Закона Краснодарского края от 21 авгу-ста 2007 года № 1315-КЗ «О выборах депу-татов Законодательного Собрания Красно-дарского края» - зарегистрировано более 50 избирателей старше 80 лет и инвалидов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3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3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3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3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3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Итого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0"/>
              </w:rPr>
              <w:t>476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9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2. Направить настоящее решение в участковые избирательные комиссии.</w:t>
      </w:r>
    </w:p>
    <w:p>
      <w:pPr>
        <w:pStyle w:val="Normal"/>
        <w:spacing w:lineRule="auto" w:line="360"/>
        <w:ind w:firstLine="851"/>
        <w:jc w:val="both"/>
        <w:rPr>
          <w:rFonts w:ascii="SchoolBook;Times New Roman" w:hAnsi="SchoolBook;Times New Roman" w:cs="SchoolBook;Times New Roman"/>
          <w:szCs w:val="28"/>
        </w:rPr>
      </w:pPr>
      <w:r>
        <w:rPr>
          <w:rFonts w:cs="SchoolBook;Times New Roman" w:ascii="SchoolBook;Times New Roman" w:hAnsi="SchoolBook;Times New Roman"/>
          <w:szCs w:val="28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Ленинградская Е.И. Площенко.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3T09:37:00Z</cp:lastPrinted>
  <dcterms:modified xsi:type="dcterms:W3CDTF">2022-08-23T06:37:00Z</dcterms:modified>
  <cp:revision>131</cp:revision>
  <dc:subject/>
  <dc:title/>
</cp:coreProperties>
</file>